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Cs/>
          <w:color w:val="000000"/>
        </w:rPr>
        <w:t>Załącznik nr 4 do Opisu Przedmiotu Zamówienia- Wzór Protokołu odbioru usług</w:t>
      </w:r>
    </w:p>
    <w:p>
      <w:pPr>
        <w:pStyle w:val="Normal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PROTOKÓŁ ODBIORU USŁUG nr ….</w:t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z dnia ……………..</w:t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y Umowy nr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………………………..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 dnia 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wierdzon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należyte, w tym terminowe </w:t>
      </w:r>
      <w:r>
        <w:rPr>
          <w:rFonts w:cs="Arial" w:ascii="Arial" w:hAnsi="Arial"/>
          <w:color w:val="000000"/>
          <w:sz w:val="22"/>
          <w:szCs w:val="22"/>
        </w:rPr>
        <w:t>wywiązanie się Wykonawcy z postanowień zawartej z nim Umow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 zadania: </w:t>
      </w:r>
      <w:r>
        <w:rPr>
          <w:rFonts w:cs="Arial" w:ascii="Arial" w:hAnsi="Arial"/>
          <w:b/>
          <w:sz w:val="22"/>
          <w:szCs w:val="22"/>
          <w:lang w:eastAsia="ar-SA"/>
        </w:rPr>
        <w:t>„Drobne roboty remontowe i awaryjne naprawy w zakresie elementów wyposażenia peronów”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a/rodzaj wykonanych prac: …………………………………………………………………………………………………………….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rancji: 24 miesi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I/BEZ UWAG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pis osoby upoważnionej przez Zamawiającego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TextBodyIndent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odpis osoby upoważnionej przez Wykonawcę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niejszy protokół jest podstawą do wystawienia Faktury VAT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lang w:val="pl-P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5:00Z</dcterms:created>
  <dc:creator>ewa.dolinska</dc:creator>
  <dc:description/>
  <cp:keywords/>
  <dc:language>en-US</dc:language>
  <cp:lastModifiedBy>Bus Paulina</cp:lastModifiedBy>
  <cp:lastPrinted>2025-04-16T12:47:00Z</cp:lastPrinted>
  <dcterms:modified xsi:type="dcterms:W3CDTF">2026-01-08T07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